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БПОУ Уфимский политехнический колледж г. Уф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"Воспитание молодого поколения патриотической направленности"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1)</w:t>
      </w:r>
      <w:r>
        <w:rPr>
          <w:sz w:val="28"/>
          <w:szCs w:val="28"/>
        </w:rPr>
        <w:t xml:space="preserve"> Что такое патриотизм? Самое точное определение этого слова дано в словаре С.И. Ожегова: «Патриотизм – преданность и любовь к своему отечеству, своему народу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Изменения военно-политической обстановки в мире требует слаженной работы всей системы патриотического воспитания подрастающего поколения. В связи с этим значительно возросла роль образовательных учреждений, детских и молодежных организаций.  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оенно-патриотическое воспитание обучающихся нашего колледжа   строится в соответствии с Государственной программой «Патриотическое воспитание граждан России на 2016-2020 гг.» и по принципу взаимодействия с различными организациями и ведомствами:  </w:t>
      </w:r>
      <w:r>
        <w:rPr>
          <w:b/>
          <w:i/>
          <w:sz w:val="28"/>
          <w:szCs w:val="28"/>
        </w:rPr>
        <w:t>(Слайд 2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узеем  №112 башкирской –кавалерийской  дивиз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м детского и юношеского творчества (ДДЮТ) «Орион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м подростковых клубов «Данко»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организацией «Совет ветеранов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етеранской организацией правоохранительных орган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оенкоматом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АА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йонным Домом престарелых  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роме проведения обязательной военно-массовой работы, в основе которой лежит подготовка ребят к службе Вооруженных сил России, боль</w:t>
      </w:r>
      <w:r>
        <w:rPr>
          <w:sz w:val="28"/>
        </w:rPr>
        <w:t xml:space="preserve">шую роль в воспитании подрастающего поколения и формировании патриотических качеств играют творческие кружки, проводимые в нашем лицее. Педагог дополнительного образования Хабибуллина О.В. ведет вокально-театральную студию «Арлекин», куда с удовольствием ходят наши ребята. </w:t>
      </w:r>
      <w:r>
        <w:rPr>
          <w:b/>
          <w:i/>
          <w:sz w:val="28"/>
          <w:szCs w:val="28"/>
        </w:rPr>
        <w:t>(Слайд 3, 4)</w:t>
      </w:r>
      <w:r>
        <w:rPr>
          <w:sz w:val="28"/>
        </w:rPr>
        <w:t xml:space="preserve"> «Через искусство привить детям чувство патриотизма, милосердие, уважение к старшим, любовь к близким – мое кредо», – говорит она. Талантливый педагог, она  еще пишет свои стих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веду несколько ее строк о наших детях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ас под мирным небом Церкви и Мечет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курай и солнцу радуются дет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ь в мире-  мы храним За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и расцвел у нас в лице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остей разных семейный буке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менно через содержание песен, входящих в  репертуар кружковцев, прививается любовь к Родине, уважение к ветеранам. Мы стараемся научить ребят уважать свои национальные традиции, ведь некоторые, поступая  в лицей, стесняются не только петь, но и говорить на родном язы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, осваивая народные традиции, формируется любовь к многонациональному Отечеству.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радиционными для лицея  стали такие мероприятия ка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5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>- учебно-полевые сборы, военно-спортивные соревнования, сдача норм ГТО,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  <w:szCs w:val="28"/>
        </w:rPr>
        <w:t>(Слайд 6,7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классные часы на патриотические темы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«Семерка Отважных»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(слайд 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«День мудрости» - с концертами и  пирогами мы приходим в Дом престарелых. Там нас любят и ценят!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Фестиваль живой музыки «Живой звук», посвященный, «Дню вывода Советских войск из Афганистана»,  где наряду с нашими ребятами выступают и гости – известные музыкан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новки спектаклей антинаркотической и патриотической направленност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У</w:t>
      </w:r>
      <w:r>
        <w:rPr>
          <w:color w:val="000000"/>
          <w:sz w:val="28"/>
          <w:szCs w:val="28"/>
        </w:rPr>
        <w:t>частие в районных митингах, посвященных «Дню защитника Отечества», «Дню Победы», «Воссоединению Крыма с Россией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(Слайд 9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шествии Бессмертного полк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астие в различных фотоконкурсах, посвященных Победе в В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частие  в концертах на республиканском призывном пункте перед призывниками для поднятия духа молодых ребят, а также  перед молодыми бойцами в военной части  Алкино 2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ab/>
      </w:r>
      <w:r>
        <w:rPr>
          <w:b/>
          <w:i/>
          <w:sz w:val="28"/>
          <w:szCs w:val="28"/>
        </w:rPr>
        <w:t>(Слайд 10,11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>В рамках акции, наши обучающиеся активно участвуют  в ежегодном патриотическом конкурсе «Письмо ветерану»; работы ребят и преподавателя высоко ценит ветеранская организация Демского района. «Письмам»  предшествуют посещения ребятами ветеранов, их долгие разговоры и воспоминания  о трудных военных год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  <w:szCs w:val="28"/>
        </w:rPr>
        <w:t>(Слайд 1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Традиционно в феврале и мае, силами наших ребят и педагогов, для ветеранов ВОВ организуются и проводятся концерты ко Дню Победы, Дню защитника Отечества, Дню пожилых, по окончании которых все зрители и ветераны – почетные гости нашего лицея, стоя аплодируют и тихонько вытирают слезы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i/>
          <w:sz w:val="28"/>
          <w:szCs w:val="28"/>
        </w:rPr>
        <w:t>(Слайд 14,15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ab/>
        <w:t xml:space="preserve">Ежегодно наш колледж  проводит мероприятие «Встреча знамени Победы»,  ребята из железнодорожного  техникума эстафетой передавали знамя нашему колледжу.  Среди почетных гостей -  Председатель Совета ветеранов Республики Башкортостан ФГУП «Почта России» Андрей Васильевич Ширяев, который традиционно проводит с нашими ребятами - «Урок мужества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оме того, продолжаются  поисковые работы с обучающимися по сбору фотоматериалов  о родственниках – участниках войны.  Наш архив насчитывает 68 портретов «Бессмертного полка» из числа родных студентов,  педагогов, работников ж/д тран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Особую роль в патриотическом воспитании наших обучающихся играет представитель православной церкви: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ш постоянный гость на классных часах Стрекалов Юрий Петрович, являясь специалистом Епархиального отдела по противодействию наркомании и алкоголизму Спасского храма г. Уфы, доносит  до наших ребят  простые житейские уро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Его тем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Что такое хорошо и что такое плохо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Русские народные традиции  крепкой семь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Трезвая Россия – сильная Росс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Роль  отца в патриотическом воспитании  будущих защитников Отечеств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Боевой дух героев  ВОВ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Александр Невский – защитник Русского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 другие, стержнем которых является полноценный здоровый  (в духовно - нравственном и физическом смысле) человек – гражданин РФ, который вносит свой вклад в общество для укрепления своего Оте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1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 патриотическое воспитание наш колледж  вдохновляет исполнительный директор благотворительного фонда «Фонд мира и созидания» Скакалин Александр Михайлович, он же является председателем Совета ветеранов правоохранительных органов Демского района г. Уфы Республики Башкортостан.   В 2014- 2015-м учебном году Александр Михайлович  обратился к нам за помощью  для поддержания жизнедеятельности жителей Донецкой и Луганской народных республи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ы в свою очередь объявили в лицее  благотворительную акцию: «Вместо пачки сигарет, купи тетрадь ребенку». Собрали канцелярских принадлежностей (краски, альбомы, кисточки, тетради) на сумму около 3.000 рублей (это конечно не так много – но важна сама позиция ребят!), упаковали вместе с пожеланиями детям мира, добра, солнца, голубого  неба над голов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 в 2015-2016, 2016-2017 учебных годах наши обучающиеся продолжили участвовать в организации сбора гуманитарной помощи. Место дислокации штаба выбрано символично – это музей №112 Башкирской кавалерийской дивизии. Упакованные в автомашины грузы были направлены в Луганскую народную республику – в г. Петровское, где в годы ВОВ в боевых сражениях героически сложили головы лучшие башкирские воины №112 знаменитой башкирской дивиз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Жителями Луганской народной республики в адрес администрации нашего колледжа и, конечно, в адрес наших ребят были направлены письма со словами благодарности.  Чтобы прочувствовать эту патриотическую атмосферу, вручение  благодарственных писем каждому, мы провели в  рамках концертной программы с освещением в С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9 марта 2016 года правительство Луганской народной республики, рассмотрев обращение депутатов г. Петровское, приняло решение присвоить школе №24 звание имени генерал- майора Шаймуратова- командира №112 башкирской – кавалерийской  дивизии. Этим событиям предшествовал факт оказания гуманитарной помощи, в том числе, и обучающимися нашего колледж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ФЗ №4292-1 от 14.01.1993 г. «Об увековечивании памяти погибших при  защите Отечества» наш колледж  выступает  инициатором увековечивания памяти  таких геро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  <w:szCs w:val="28"/>
        </w:rPr>
        <w:t>(Слайд 1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Это майор милиции Зимин Сергей Сергеевич, который когда- то работал в нашем колледже  (тогда еще в профтехучилище) мастером  производственного обучения, затем стал служить в правоохранительных органах; будучи при исполнении служебных обязанностей, трагически  погиб  в том месте, где сейчас имеется остановка, названная именем  майора Зим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Это Нестеров Александр Владимирович – обучающийся тогда еще училища, который после его окончания стал работать по профессии в Демском железнодорожном Депо. Когда началась Чеченская кампания, как человек неравнодушный, Нестеров уволился и пошел в военкомат, заключил контракт. Защищал Отечество против боевиков в Чеченкой республике, где при исполнении воинского долга получил смертельное ране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еобходимо отметить, что  в этом году наш лицей участвовал    в формировании денежного фонда (с этой целью мы объявили акцию «В жизни всегда есть место подвигу!») для установления мемориальных досок  в фойе нашего колледжа, а также для строительства и благоустройства места в Демском районе, где будет размещен памятник в форме звезды, на гранях которой будут увековечены имена героев, погибших при исполнении служебного или воинского долга. Среди них будут имена майора Сергея Зимина и Александра Нестеро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мая 2016 года в лицее состоялось торжественное мероприятие по открытию мемориальных плит с приглашением  почетных гостей и родных Зимина С., Нестерова А. с освещением в новостных передачах на телеканале БСТ и газете «Уфимские ведомо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В России особой популярностью пользуются различные волонтерские  организации, так называемые «Тимур и его команда». У нас тоже есть ребята, которые принимают активное участие в волонтерском движении от Министерства молодежной политики  и спорта РБ: выступают на концертах перед ветеранами, оказывают им помощь по хозяй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что же такое патриотизм? В определение С.И.Ожегова: «Патриотизм – это  преданность и любовь к своему отечеству, своему народу» Я бы добавила: -  и… своему де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триотом можно быть во всех благих дела, просто достойно делать свою работу, и даже обучая дете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, я бы хотела прочитать стихотворение, которое так созвучно с темой моего вы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uto" w:line="360" w:before="72" w:after="0"/>
        <w:rPr/>
      </w:pP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Учитель мой - второй родитель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Всегда на жизнь бойцом глядел...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И вот теперь его обитель -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DFFED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Незваный старости удел...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А помню, он, пришедший с фронта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С гвардейской выправкой орел -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DFFED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Нас за собою, как пехоту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На рубежи наук повел...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Из всех мальчишек половин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С войны не встретила отцов...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Одежка - всякая рванина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И ужас голода в лицо...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И все мы стайкою ребячьей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Тогда сплотились меж собой...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Уча, он требовал отдачи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Как будто нас готовил в бой...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За партой жизни тем урокам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Я с благодарностью внимал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А жизнь свои имеет сроки,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Но я учителя узнал...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Глаза не с прежней теплотою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И нет от строгости следа...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Проникся мыслью я простою -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DFFED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DFFED" w:val="clear"/>
        </w:rPr>
        <w:t>Он все, что было, нам отда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shd w:fill="FDFFED" w:val="clear"/>
        </w:rPr>
      </w:pPr>
      <w:r>
        <w:rPr>
          <w:rFonts w:cs="Times New Roman"/>
          <w:b/>
          <w:sz w:val="28"/>
          <w:szCs w:val="28"/>
          <w:shd w:fill="FDFFED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подаватель истории и обществознания, социальный педагог ГБПОУ Уфимский политехнический колледж - Григорьева Елена Владиславовна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40:00Z</dcterms:created>
  <dc:creator>User</dc:creator>
  <dc:description/>
  <cp:keywords/>
  <dc:language>en-US</dc:language>
  <cp:lastModifiedBy>Александр</cp:lastModifiedBy>
  <cp:lastPrinted>2003-08-22T01:48:00Z</cp:lastPrinted>
  <dcterms:modified xsi:type="dcterms:W3CDTF">2019-12-19T16:09:00Z</dcterms:modified>
  <cp:revision>3</cp:revision>
  <dc:subject/>
  <dc:title>ДОКЛАД </dc:title>
</cp:coreProperties>
</file>